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En Tu luz veremos la luz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Salmos </w:t>
      </w:r>
      <w:r>
        <w:rPr/>
        <w:t>36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n el principio existía oscuridad y esta fue vencida solo por la palabra creativa de Dio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u w:val="single"/>
        </w:rPr>
        <w:t>Oscuridad en la Biblia es más que algo físico</w:t>
      </w:r>
      <w:r>
        <w:rPr>
          <w:sz w:val="22"/>
          <w:szCs w:val="22"/>
        </w:rPr>
        <w:t xml:space="preserve"> significa también muerte, sufrimiento, confusión, miseria, destrucción, maldad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u w:val="single"/>
        </w:rPr>
        <w:t>La luz es lo opuesto de la oscuridad</w:t>
      </w:r>
      <w:r>
        <w:rPr>
          <w:sz w:val="22"/>
          <w:szCs w:val="22"/>
        </w:rPr>
        <w:t xml:space="preserve"> y contiene los elementos de la vida y el bien, la plenitud de la fuerza que transmite claridad, gozo, un nuevo día, vida que brota abundante e incontenible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oda luz verdadera en este mundo proviene de Dios, y toda oscuridad viene del enemig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Las naciones se jactan de los avances en su horizonte “macro económico” mientras sus ciudadanos sufren bajo los efectos del desempleo y sueldos rebajados en nombre de esta “eficiencia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La iglesia en cambio suele enfocar los pequeños horizontes de la experiencia personal e ignorar el horizonte más amplio de la sociedad en general donde la perversión, la injusticia, la violencia parecen extenderse sin obstácul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Los gobiernos tropiezan en oscuridad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>El mundo del comercio tiene la conciencia entenebrecida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os filósofos tambalean sin luz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La sociedad en general está perdida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Y la iglesia sigue el mismo rumbo cuando falta la revelación de Dio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u w:val="single"/>
        </w:rPr>
        <w:t>Antes que nada hemos de estar conscientes de cuán absolutamente necesaria es la luz</w:t>
      </w:r>
      <w:r>
        <w:rPr>
          <w:sz w:val="22"/>
          <w:szCs w:val="22"/>
        </w:rPr>
        <w:t xml:space="preserve"> - Nada, nada, nada puede llenar su lugar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>Solo la luz puede dar vida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>Solo la luz puede mostrarnos el Camin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olo la luz puede guardarnos del que destruye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u w:val="single"/>
        </w:rPr>
        <w:t>Luego, hemos de buscar la luz</w:t>
      </w:r>
      <w:r>
        <w:rPr>
          <w:sz w:val="22"/>
          <w:szCs w:val="22"/>
        </w:rPr>
        <w:t xml:space="preserve"> - clamar, como el Salmista, “envía Tu Luz…”  Que ilumine nuestro interior; que invada cada pensamiento, cada concepto, cada principio de nuestro carácter, cada motivación de nuestra conducta.  Hemos de anhelar, y suplicar por aquello que cambiará el mundo de nuestra experiencia tan seguramente como la creación misma fue transformada paso a paso después que Dios proclamó: “Sea la luz.”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Que pudiéramos vislumbrar la diferencia en una vida, en un pueblo, y aun en un mundo cuando otra vez, como si fuera de la inmensidad de la eternidad, la voz de Dios es oída cambiando todas las regiones de la muerte y esclavitud a un mundo sin sombras, sin tinieblas.  Creando un mundo donde todas las barreras son quitadas y el alma es libre para pisar y poseer hasta el horizonte más lejan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Más allá del cumplir con lo externo de nuestra fe, que haya en lo profundo de nuestro ser un extendernos hacia la herencia de los Hijos de Luz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22:46:00Z</dcterms:created>
  <dc:creator>Ravenhill</dc:creator>
  <dc:description/>
  <dc:language>en-US</dc:language>
  <cp:lastModifiedBy>Ravenhill</cp:lastModifiedBy>
  <cp:lastPrinted>1997-07-09T08:31:00Z</cp:lastPrinted>
  <dcterms:modified xsi:type="dcterms:W3CDTF">1997-07-11T00:39:00Z</dcterms:modified>
  <cp:revision>3</cp:revision>
  <dc:subject/>
  <dc:title>En Tu luz veremos la luz</dc:title>
</cp:coreProperties>
</file>